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18</w:t>
      </w:r>
      <w:r>
        <w:rPr>
          <w:rFonts w:cs="Times New Roman"/>
          <w:b/>
          <w:color w:val="1F497D"/>
          <w:sz w:val="24"/>
          <w:szCs w:val="24"/>
        </w:rPr>
        <w:t xml:space="preserve"> Which is best for laptop repair - do it yourself or a professional service?</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If your laptop has recently suffered a catastrophic failure, or even if it just has something minor wrong with it, you are left with the question of whether to repair the fault yourself or take it in to a laptop repair specialist. Many people might think that there is no choice here, and that only a repair specialist is capable repairing a faulty laptop, but as it turns out, that’s not quite true, because just about anyone with some reasonable technical skills can repair a laptop. </w:t>
      </w:r>
    </w:p>
    <w:p>
      <w:pPr>
        <w:pStyle w:val="Normal"/>
        <w:jc w:val="both"/>
        <w:rPr>
          <w:rFonts w:cs="Times New Roman"/>
          <w:color w:val="1F497D"/>
          <w:sz w:val="24"/>
          <w:szCs w:val="24"/>
        </w:rPr>
      </w:pPr>
      <w:r>
        <w:rPr>
          <w:rFonts w:cs="Times New Roman"/>
          <w:color w:val="1F497D"/>
          <w:sz w:val="24"/>
          <w:szCs w:val="24"/>
        </w:rPr>
        <w:t xml:space="preserve">This becomes especially attractive considering the prices that professional repair agencies charge for their services these days. If you absolutely must choose a laptop repair agency, do a search online, and try to choose an agency that has been in business for some time. Do a google search of the agency’s name, and see what people are saying about them. The internet is a great resource these days, and when people have a bad experience, the first thing they tend to do is to go and post about it on the net, so the internet is a wonderful place to find out about the competence (or otherwise) of an agency that you are thinking of dealing with. </w:t>
      </w:r>
    </w:p>
    <w:p>
      <w:pPr>
        <w:pStyle w:val="Normal"/>
        <w:jc w:val="both"/>
        <w:rPr>
          <w:rFonts w:cs="Times New Roman"/>
          <w:color w:val="1F497D"/>
          <w:sz w:val="24"/>
          <w:szCs w:val="24"/>
        </w:rPr>
      </w:pPr>
      <w:r>
        <w:rPr>
          <w:rFonts w:cs="Times New Roman"/>
          <w:color w:val="1F497D"/>
          <w:sz w:val="24"/>
          <w:szCs w:val="24"/>
        </w:rPr>
        <w:t xml:space="preserve">But often enough, where laptop repair is concerned, it’s not even necessary to go to any agency. Most laptop repair tasks are simplified by the fact that all computers today, including laptops, are made to an extremely modular design that facilitates easy repair. There is absolutely no need to pay a repair agency to do a job that you can essentially do yourself. </w:t>
      </w:r>
    </w:p>
    <w:p>
      <w:pPr>
        <w:pStyle w:val="Normal"/>
        <w:jc w:val="both"/>
        <w:rPr>
          <w:rFonts w:cs="Times New Roman"/>
          <w:color w:val="1F497D"/>
          <w:sz w:val="24"/>
          <w:szCs w:val="24"/>
        </w:rPr>
      </w:pPr>
      <w:r>
        <w:rPr>
          <w:rFonts w:cs="Times New Roman"/>
          <w:color w:val="1F497D"/>
          <w:sz w:val="24"/>
          <w:szCs w:val="24"/>
        </w:rPr>
        <w:t xml:space="preserve">Choosing between do it yourself repair and a repair agency is easy. Simple jobs like replacing a keyboard, LCD screen or hard disk, can easily be done by a person working at home, and without much specialized equipment. A set of special, miniaturized screwdrivers is about all that you would need. </w:t>
      </w:r>
    </w:p>
    <w:p>
      <w:pPr>
        <w:pStyle w:val="Normal"/>
        <w:jc w:val="both"/>
        <w:rPr/>
      </w:pPr>
      <w:r>
        <w:rPr>
          <w:rFonts w:cs="Times New Roman"/>
          <w:color w:val="1F497D"/>
          <w:sz w:val="24"/>
          <w:szCs w:val="24"/>
        </w:rPr>
        <w:t>However, if your laptop has suffered a catastrophic failure you may need to send it to a repair specialist. If the laptop has fallen on the ground or has had liquid spilled on it, or if you need to recover data from a physically damaged hard drive, a repair station is really your best bet. Even if you go in for professional laptop repair, remember to first do some research on the net, and to get quotes for the particular job you have in hand from different repair agencies.</w:t>
      </w:r>
      <w:r>
        <w:rPr>
          <w:rFonts w:cs="Times New Roman"/>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20:19Z</dcterms:created>
  <dc:creator/>
  <dc:description/>
  <dc:language>en-US</dc:language>
  <cp:lastModifiedBy/>
  <cp:revision>0</cp:revision>
  <dc:subject/>
  <dc:title/>
</cp:coreProperties>
</file>