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06 </w:t>
      </w:r>
      <w:r>
        <w:rPr>
          <w:rFonts w:cs="Times New Roman"/>
          <w:b/>
          <w:color w:val="1F497D"/>
          <w:sz w:val="24"/>
          <w:szCs w:val="24"/>
        </w:rPr>
        <w:t>Maintaining your laptop’s keyboard, and other aspects of laptop repai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Some aspects of laptop repair can be very simple. Maintenance of your laptop’s keyboard often includes simply being able to stick back keys that come loose from it. This, by itself is not very hard to do. However, this is only the most basic level of laptop maintenance. What do you do when something goes wrong with your laptop’s keyboard in a more serious manner? In an HP laptop, for example, you may want to replace your keyboard if it loses too much functionality. </w:t>
      </w:r>
    </w:p>
    <w:p>
      <w:pPr>
        <w:pStyle w:val="Normal"/>
        <w:jc w:val="both"/>
        <w:rPr>
          <w:rFonts w:cs="Times New Roman"/>
          <w:color w:val="1F497D"/>
          <w:sz w:val="24"/>
          <w:szCs w:val="24"/>
        </w:rPr>
      </w:pPr>
      <w:r>
        <w:rPr>
          <w:rFonts w:cs="Times New Roman"/>
          <w:color w:val="1F497D"/>
          <w:sz w:val="24"/>
          <w:szCs w:val="24"/>
        </w:rPr>
        <w:t xml:space="preserve">Laptop repair of this sort isn’t at all a complex process. The first step, obviously, is to turn off the power to your laptop. Now, turn the laptop over, release the battery, and remove the battery from the laptop. Most batteries have a simple clip release, but some batteries actually have screws holding them in place. If this is the system on your laptop, simply unscrew these screws, and you’re good to go. By doing this you will expose that portion of the inside of your laptop that contains the RAM. This section will usually has a cover over it, which might have two or more screws to hold it in position. Simply remove these screws and lift off the cover. </w:t>
      </w:r>
    </w:p>
    <w:p>
      <w:pPr>
        <w:pStyle w:val="Normal"/>
        <w:jc w:val="both"/>
        <w:rPr>
          <w:rFonts w:cs="Times New Roman"/>
          <w:color w:val="1F497D"/>
          <w:sz w:val="24"/>
          <w:szCs w:val="24"/>
        </w:rPr>
      </w:pPr>
      <w:r>
        <w:rPr>
          <w:rFonts w:cs="Times New Roman"/>
          <w:color w:val="1F497D"/>
          <w:sz w:val="24"/>
          <w:szCs w:val="24"/>
        </w:rPr>
        <w:t xml:space="preserve">Now remove the other screws that hold your keyboard in place. When all the retaining screws of the keyboard have been released, use a flat screw driver to lift the keyboard out of the laptop. Remember not to pull it completely out of the laptop. There is a very short cable connecting the keyboard to the laptop and if you pull it out all the way, this cable might be badly damaged. Underneath the keyboard, you will find a connector. You’ll need to release this connector to release the cable. Once the cable is released, you can remove the keyboard completely.  </w:t>
      </w:r>
    </w:p>
    <w:p>
      <w:pPr>
        <w:pStyle w:val="Normal"/>
        <w:jc w:val="both"/>
        <w:rPr/>
      </w:pPr>
      <w:r>
        <w:rPr>
          <w:rFonts w:cs="Times New Roman"/>
          <w:color w:val="1F497D"/>
          <w:sz w:val="24"/>
          <w:szCs w:val="24"/>
        </w:rPr>
        <w:t>After this point, replacing the keyboard is very easy. All you have to do is reverse the previous steps. Start by attaching the cable of the new keyboard to the connector. Then slowly put the new keyboard into position and gently slide it into place. After this, reattach the retaining screws behind the keyboard. Replace the different components in the same order in which you removed them, ending by placing the battery back in position. That’s all that it takes to replace a keyboard. As you can see, it’s a job that anyone with a basic level of technical skill can do. If you can do a job like this yourself, you can save yourself a great deal of money on laptop repair.</w:t>
      </w:r>
      <w:r>
        <w:rPr>
          <w:rFonts w:cs="Times New Roman"/>
          <w:sz w:val="24"/>
          <w:szCs w:val="24"/>
        </w:rPr>
        <w:t xml:space="preserve"> </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36:39Z</dcterms:created>
  <dc:creator/>
  <dc:description/>
  <dc:language>en-US</dc:language>
  <cp:lastModifiedBy/>
  <cp:revision>0</cp:revision>
  <dc:subject/>
  <dc:title/>
</cp:coreProperties>
</file>