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 xml:space="preserve">04 </w:t>
      </w:r>
      <w:r>
        <w:rPr>
          <w:rFonts w:cs="Times New Roman"/>
          <w:b/>
          <w:color w:val="1F497D"/>
          <w:sz w:val="24"/>
          <w:szCs w:val="24"/>
        </w:rPr>
        <w:t>A simple do it yourself guide to laptop repai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Just what is it that makes laptop repair today easier than it used to be? One nice thing about most computers today is that just about every component within them, from the hardware to the software, is modular. Most parts can easily be replaced, and this with the very minimum of skill. This system is a big advantage to most computer users, because it means that computer repair has been made very much simpler than it otherwise would be. </w:t>
      </w:r>
    </w:p>
    <w:p>
      <w:pPr>
        <w:pStyle w:val="Normal"/>
        <w:jc w:val="both"/>
        <w:rPr>
          <w:rFonts w:cs="Times New Roman"/>
          <w:color w:val="1F497D"/>
          <w:sz w:val="24"/>
          <w:szCs w:val="24"/>
        </w:rPr>
      </w:pPr>
      <w:r>
        <w:rPr>
          <w:rFonts w:cs="Times New Roman"/>
          <w:color w:val="1F497D"/>
          <w:sz w:val="24"/>
          <w:szCs w:val="24"/>
        </w:rPr>
        <w:t xml:space="preserve">In nine cases out of ten, computer repair merely involves locating which part of the computer is malfunctioning, and then replacing that part. In most cases, this is an elementary procedure. It’s just the same with the software. In most cases, malfunctioning software, or even a virus, merely calls for reinstalling the operating system to solve the problem, an operation so simple that even a child can accomplish it. My point is that computer and laptop repair have been greatly simplified, and repairing a laptop is no longer a task solely for professionals. </w:t>
      </w:r>
    </w:p>
    <w:p>
      <w:pPr>
        <w:pStyle w:val="Normal"/>
        <w:jc w:val="both"/>
        <w:rPr>
          <w:rFonts w:cs="Times New Roman"/>
          <w:color w:val="1F497D"/>
          <w:sz w:val="24"/>
          <w:szCs w:val="24"/>
        </w:rPr>
      </w:pPr>
      <w:r>
        <w:rPr>
          <w:rFonts w:cs="Times New Roman"/>
          <w:color w:val="1F497D"/>
          <w:sz w:val="24"/>
          <w:szCs w:val="24"/>
        </w:rPr>
        <w:t xml:space="preserve">So long as you have some basic technical skills it is perfectly possible for you to repair your laptop on your own. Of course, the kind of problem that your laptop is experiencing must also influence your decision as to whether to repair the laptop yourself or hand it over to a professional. If you have a hard disk, for example that has suffered a disastrous failure, it would be foolish to fiddle with it yourself. In such a case, it will really be preferable to hand the device over to professionals who would at the very least recover your data. </w:t>
      </w:r>
    </w:p>
    <w:p>
      <w:pPr>
        <w:pStyle w:val="Normal"/>
        <w:jc w:val="both"/>
        <w:rPr>
          <w:rFonts w:cs="Times New Roman"/>
          <w:color w:val="1F497D"/>
          <w:sz w:val="24"/>
          <w:szCs w:val="24"/>
        </w:rPr>
      </w:pPr>
      <w:r>
        <w:rPr>
          <w:rFonts w:cs="Times New Roman"/>
          <w:color w:val="1F497D"/>
          <w:sz w:val="24"/>
          <w:szCs w:val="24"/>
        </w:rPr>
        <w:t>When there is physical damage to the hard drive, there is absolutely nothing that you can do to repair it and the more that you play around with the damaged hard drive, the higher the level of damage escalates, and the less data that will be ultimately recoverable from it. Minor issues, however, such as replacing a component of the computer that might be malfunctioning, are perfectly within your capabilities. You need to be very careful, though, that you do not void your device’s warranty. If your device is within its warranty period, I would strongly advise you to leave the repair, no matter how simple it might be, to the manufacturer. If on the other hand, your laptop is past its warranty period, you may choose to repair it yourself. If the problem seems to be too complex for you to handle, try to find a laptop repair service in your area whose rates are reasonable.</w:t>
      </w:r>
    </w:p>
    <w:p>
      <w:pPr>
        <w:pStyle w:val="Normal"/>
        <w:jc w:val="both"/>
        <w:rPr>
          <w:rFonts w:cs="Times New Roman"/>
          <w:color w:val="1F497D"/>
          <w:sz w:val="24"/>
          <w:szCs w:val="24"/>
        </w:rPr>
      </w:pPr>
      <w:r>
        <w:rPr>
          <w:rFonts w:cs="Times New Roman"/>
          <w:color w:val="1F497D"/>
          <w:sz w:val="24"/>
          <w:szCs w:val="24"/>
        </w:rPr>
      </w:r>
    </w:p>
    <w:p>
      <w:pPr>
        <w:pStyle w:val="Normal"/>
        <w:jc w:val="both"/>
        <w:rPr>
          <w:rFonts w:cs="Times New Roman"/>
          <w:sz w:val="24"/>
          <w:szCs w:val="24"/>
        </w:rPr>
      </w:pPr>
      <w:r>
        <w:rPr>
          <w:rFonts w:cs="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31:36Z</dcterms:created>
  <dc:creator/>
  <dc:description/>
  <dc:language>en-US</dc:language>
  <cp:lastModifiedBy/>
  <cp:revision>0</cp:revision>
  <dc:subject/>
  <dc:title/>
</cp:coreProperties>
</file>