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24</w:t>
      </w:r>
      <w:r>
        <w:rPr>
          <w:rFonts w:cs="Times New Roman"/>
          <w:b/>
          <w:color w:val="1F497D"/>
          <w:sz w:val="24"/>
          <w:szCs w:val="24"/>
        </w:rPr>
        <w:t xml:space="preserve"> The core philosophy of laptop repair</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More and more people these days are interested in learning about laptop repair. This is not nearly ideal curiosity, but rather, merely recognition of the fact that the price of repairing a laptop is spiraling out of control. What with technician’s charges and the cost of parts, a person interested in repairing a laptop is left with the kind of bill that no one in their senses is really interested in paying. </w:t>
      </w:r>
    </w:p>
    <w:p>
      <w:pPr>
        <w:pStyle w:val="Normal"/>
        <w:jc w:val="both"/>
        <w:rPr>
          <w:rFonts w:cs="Times New Roman"/>
          <w:color w:val="1F497D"/>
          <w:sz w:val="24"/>
          <w:szCs w:val="24"/>
        </w:rPr>
      </w:pPr>
      <w:r>
        <w:rPr>
          <w:rFonts w:cs="Times New Roman"/>
          <w:color w:val="1F497D"/>
          <w:sz w:val="24"/>
          <w:szCs w:val="24"/>
        </w:rPr>
        <w:t xml:space="preserve">That’s why we’ve seen a definite interest in laptop repair arise in recent years. Motivated by an unacceptable rise in prices, people all over America are turning to do it yourself books, kits and training courses that specialize in laptop repair, and their attitude makes perfect sense. After all, why should a person pay an exorbitant fee to an over-rated technician to do a simple job, when with a little training and information, they can just do the job themselves and save themselves a lot of money. </w:t>
      </w:r>
    </w:p>
    <w:p>
      <w:pPr>
        <w:pStyle w:val="Normal"/>
        <w:jc w:val="both"/>
        <w:rPr>
          <w:rFonts w:cs="Times New Roman"/>
          <w:color w:val="1F497D"/>
          <w:sz w:val="24"/>
          <w:szCs w:val="24"/>
        </w:rPr>
      </w:pPr>
      <w:r>
        <w:rPr>
          <w:rFonts w:cs="Times New Roman"/>
          <w:color w:val="1F497D"/>
          <w:sz w:val="24"/>
          <w:szCs w:val="24"/>
        </w:rPr>
        <w:t xml:space="preserve">With people themselves adopting this attitude, it’s no wonder that the amount of courses out there have proliferated, and choosing between them can sometimes be a bit difficult. The key to choosing the right training course for you, is to select one that is recommended by a source you trust. Additionally, you can do some research about a course you are considering online, and see what other people are saying about it. If the reviews you find are generally good, you know that the course will be worth your while. </w:t>
      </w:r>
    </w:p>
    <w:p>
      <w:pPr>
        <w:pStyle w:val="Normal"/>
        <w:jc w:val="both"/>
        <w:rPr>
          <w:rFonts w:cs="Times New Roman"/>
          <w:color w:val="1F497D"/>
          <w:sz w:val="24"/>
          <w:szCs w:val="24"/>
        </w:rPr>
      </w:pPr>
      <w:r>
        <w:rPr>
          <w:rFonts w:cs="Times New Roman"/>
          <w:color w:val="1F497D"/>
          <w:sz w:val="24"/>
          <w:szCs w:val="24"/>
        </w:rPr>
        <w:t>The first principle of laptop repair is, strangely enough, to check whether your laptop needs repair in the first place. A lack of performance, for example, can often be caused by too many background programs loading when your system boots. There are a good many programs on the market that can help you control what programs load at startup. As before, before buying any of these programs, you should do a search on the net to what people are saying about them. If the reviews are good, one of these programs might be worth investing in. As you can see, a good many issues with your laptop can be handled without any technical assistance at all, and indeed by merely using the right software. It is far better to learn to handle such laptop repair yourself, because it can obviously save you a great deal of money in the years to com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2:35:24Z</dcterms:created>
  <dc:creator/>
  <dc:description/>
  <dc:language>en-US</dc:language>
  <cp:lastModifiedBy/>
  <cp:revision>0</cp:revision>
  <dc:subject/>
  <dc:title/>
</cp:coreProperties>
</file>