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15 </w:t>
      </w:r>
      <w:r>
        <w:rPr>
          <w:rFonts w:cs="Times New Roman"/>
          <w:b/>
          <w:sz w:val="24"/>
          <w:szCs w:val="24"/>
        </w:rPr>
        <w:t>Changing your hard drive and other aspects of laptop repair</w:t>
      </w:r>
    </w:p>
    <w:p>
      <w:pPr>
        <w:pStyle w:val="Normal"/>
        <w:jc w:val="both"/>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 xml:space="preserve">The very term laptop repair seems to make many people hesitate. The average person seems to think that laptops are the holy grail of computing, and thus must not be repaired by hands unsanctified by a technician’s professional course. But the simple fact of the matter is that in most cases of laptop repair, the technician’s professional course is just a device to help him take money from you. Most laptops today are extremely modular and rather elementary to repair, and to pay a technician to repair them in most cases is a blatant waste of money that can be better spent in taking your girlfriend out to dinner (just an example). Don’t give the technician money that can be better spent on the people you love. Instead, enhance your girlfriend’s (or wife’s) devotion to yourself by learning the arcane secrets of laptop repair. </w:t>
      </w:r>
    </w:p>
    <w:p>
      <w:pPr>
        <w:pStyle w:val="Normal"/>
        <w:jc w:val="both"/>
        <w:rPr>
          <w:rFonts w:cs="Times New Roman"/>
          <w:sz w:val="24"/>
          <w:szCs w:val="24"/>
        </w:rPr>
      </w:pPr>
      <w:r>
        <w:rPr>
          <w:rFonts w:cs="Times New Roman"/>
          <w:sz w:val="24"/>
          <w:szCs w:val="24"/>
        </w:rPr>
        <w:t xml:space="preserve">But jokes aside, much of laptop repair is really quite elementary, and it’s a waste of money to pay someone else to do something that you can just as easily do yourself in a few moments. A corrupted hard drive, for example, can make your system non-functional. If there isn’t physical damage to the hard drive itself, formatting the drive will usually correct this problem. On the other hand, if physical damage is an issue, then replacing the drive may be your only option. None of this requires a technician. On the other hand, if you have critical data on the hard drive that you absolutely must recover, than it is best to turn the drive over to a technical specialist. </w:t>
      </w:r>
    </w:p>
    <w:p>
      <w:pPr>
        <w:pStyle w:val="Normal"/>
        <w:jc w:val="both"/>
        <w:rPr>
          <w:rFonts w:cs="Times New Roman"/>
          <w:sz w:val="24"/>
          <w:szCs w:val="24"/>
        </w:rPr>
      </w:pPr>
      <w:r>
        <w:rPr>
          <w:rFonts w:cs="Times New Roman"/>
          <w:sz w:val="24"/>
          <w:szCs w:val="24"/>
        </w:rPr>
        <w:t xml:space="preserve">A hard drive is usually easy enough to replace. It is usually situated under the keyboards of most laptops. All you have to do is to remove the requisite screws and the keyboard will come up on its carriage. After this, replacing the hard drive is fairly elementary. Carefully unplug it from the connector making sure not to damage any of the pins. Once the hard drive come off you could test it if a friend is willing to lend you his laptop for this purpose, or if you happen to own a second laptop. </w:t>
      </w:r>
    </w:p>
    <w:p>
      <w:pPr>
        <w:pStyle w:val="Normal"/>
        <w:jc w:val="both"/>
        <w:rPr>
          <w:rFonts w:cs="Times New Roman"/>
          <w:sz w:val="24"/>
          <w:szCs w:val="24"/>
        </w:rPr>
      </w:pPr>
      <w:r>
        <w:rPr>
          <w:rFonts w:cs="Times New Roman"/>
          <w:sz w:val="24"/>
          <w:szCs w:val="24"/>
        </w:rPr>
        <w:t>If the hard drive tests out on the second laptop the problem is more technical, and probably requires specialized expertise, and you should take the laptop down to your nearest service center. If the hard drive does not work on the second laptop, a simple replacement is all that is needed. Just buy a new hard drive, making sure that it is both compatible, and that it will fit inside your laptop, and put it in place of the spoiled drive. Where replacing a hard drive is concerned, laptop repair isn’t difficult at all.</w:t>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06:41Z</dcterms:created>
  <dc:creator/>
  <dc:description/>
  <dc:language>en-US</dc:language>
  <cp:lastModifiedBy/>
  <cp:revision>0</cp:revision>
  <dc:subject/>
  <dc:title/>
</cp:coreProperties>
</file>