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color w:val="1F497D"/>
          <w:sz w:val="24"/>
          <w:szCs w:val="24"/>
        </w:rPr>
      </w:pPr>
      <w:r>
        <w:rPr>
          <w:rFonts w:cs="Times New Roman"/>
          <w:b/>
          <w:color w:val="1F497D"/>
          <w:sz w:val="24"/>
          <w:szCs w:val="24"/>
        </w:rPr>
        <w:t>02 Some tips to help you with laptop repai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People are usually intimidated by the whole thought of laptop repair because a laptop is such a miniaturized and complex device. Even a person who is quite competent with desktop PCs is likely to become worried when something goes wrong with his or her laptop. But there is really no reason to worry at all because there are a lot of strategies that can help you to get your laptop working again in next to no time.</w:t>
      </w:r>
    </w:p>
    <w:p>
      <w:pPr>
        <w:pStyle w:val="Normal"/>
        <w:jc w:val="both"/>
        <w:rPr/>
      </w:pPr>
      <w:r>
        <w:rPr>
          <w:rFonts w:eastAsia="Times New Roman" w:cs="Times New Roman"/>
          <w:color w:val="1F497D"/>
          <w:sz w:val="24"/>
          <w:szCs w:val="24"/>
        </w:rPr>
        <w:t xml:space="preserve"> </w:t>
      </w:r>
      <w:r>
        <w:rPr>
          <w:rFonts w:cs="Times New Roman"/>
          <w:color w:val="1F497D"/>
          <w:sz w:val="24"/>
          <w:szCs w:val="24"/>
        </w:rPr>
        <w:t xml:space="preserve">If you intend to repair your laptop yourself, however, you need to be careful of static electricity. This can be a good deal more important than you might at first think, because static electricity can cause a good deal of damage to the insides of your computer. Now this might be a little obvious, but I’ll mention it anyway. Remember that it is important to backup all of your files before you attempt the repair of your laptop. Some important points to bear in mind if you’re thinking of repairing your laptop yourself are, firstly, to not disassemble it anymore than you need to. </w:t>
      </w:r>
    </w:p>
    <w:p>
      <w:pPr>
        <w:pStyle w:val="Normal"/>
        <w:jc w:val="both"/>
        <w:rPr>
          <w:rFonts w:cs="Times New Roman"/>
          <w:color w:val="1F497D"/>
          <w:sz w:val="24"/>
          <w:szCs w:val="24"/>
        </w:rPr>
      </w:pPr>
      <w:r>
        <w:rPr>
          <w:rFonts w:cs="Times New Roman"/>
          <w:color w:val="1F497D"/>
          <w:sz w:val="24"/>
          <w:szCs w:val="24"/>
        </w:rPr>
        <w:t xml:space="preserve">Remember that a laptop is a complex device and you should not disassemble it unless you are confident that you can put it together again. The crucial point to remember here is never to disassemble any portion of your laptop without good reason. Remember that laptops are constructed so that much of laptop repair can actually be done without disassembly. Another adjunct to this is to remember to carefully store any part that you remove from your laptop during disassembly. </w:t>
      </w:r>
    </w:p>
    <w:p>
      <w:pPr>
        <w:pStyle w:val="Normal"/>
        <w:jc w:val="both"/>
        <w:rPr>
          <w:rFonts w:cs="Times New Roman"/>
          <w:color w:val="1F497D"/>
          <w:sz w:val="24"/>
          <w:szCs w:val="24"/>
        </w:rPr>
      </w:pPr>
      <w:r>
        <w:rPr>
          <w:rFonts w:cs="Times New Roman"/>
          <w:color w:val="1F497D"/>
          <w:sz w:val="24"/>
          <w:szCs w:val="24"/>
        </w:rPr>
        <w:t xml:space="preserve">This insures that, should you run into any problems, an expert will be able to help you to put your laptop together again. Another issue which may seem very minor, but which is nonetheless crucial when opening your laptop is to keep track of the screws. Make sure you don’t lose any of them. Keep them in a safe place, and if possible store them in a way in which you will be able to remember which screw goes in which location. </w:t>
      </w:r>
    </w:p>
    <w:p>
      <w:pPr>
        <w:pStyle w:val="Normal"/>
        <w:jc w:val="both"/>
        <w:rPr>
          <w:rFonts w:cs="Times New Roman"/>
          <w:color w:val="1F497D"/>
          <w:sz w:val="24"/>
          <w:szCs w:val="24"/>
        </w:rPr>
      </w:pPr>
      <w:r>
        <w:rPr>
          <w:rFonts w:cs="Times New Roman"/>
          <w:color w:val="1F497D"/>
          <w:sz w:val="24"/>
          <w:szCs w:val="24"/>
        </w:rPr>
        <w:t>Remember that a laptop can use screws of different sizes and it is essential for you to remember which screw goes where. You also need to remember, or preferably, note down details of the various connectors within your laptop. Remember that these details can also be found in your laptop’s manual. Despite the fact that this information is available in your manual, you should nevertheless take notes as you go about your laptop repair, as this can prevent issues and complications from arising lat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26:45Z</dcterms:created>
  <dc:creator/>
  <dc:description/>
  <dc:language>en-US</dc:language>
  <cp:lastModifiedBy/>
  <cp:revision>0</cp:revision>
  <dc:subject/>
  <dc:title/>
</cp:coreProperties>
</file>