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 xml:space="preserve">03 </w:t>
      </w:r>
      <w:r>
        <w:rPr>
          <w:rFonts w:cs="Times New Roman"/>
          <w:b/>
          <w:color w:val="1F497D"/>
          <w:sz w:val="24"/>
          <w:szCs w:val="24"/>
        </w:rPr>
        <w:t>Techniques that can help you to become proficient at laptop repai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It’s important to know something about laptop repair. Almost everyone who has ever owned a laptop has had a problem with it at some time or another. These problems can range from something as simple as a damaged LCD to something as complicated as a laptop that has suffered the results of a serious power surge, or one that has had liquid dropped on it. The important point with laptop repair is to first of all understand the level of laptop repair of which you are capable.</w:t>
      </w:r>
    </w:p>
    <w:p>
      <w:pPr>
        <w:pStyle w:val="Normal"/>
        <w:jc w:val="both"/>
        <w:rPr/>
      </w:pPr>
      <w:r>
        <w:rPr>
          <w:rFonts w:eastAsia="Times New Roman" w:cs="Times New Roman"/>
          <w:color w:val="1F497D"/>
          <w:sz w:val="24"/>
          <w:szCs w:val="24"/>
        </w:rPr>
        <w:t xml:space="preserve"> </w:t>
      </w:r>
      <w:r>
        <w:rPr>
          <w:rFonts w:cs="Times New Roman"/>
          <w:color w:val="1F497D"/>
          <w:sz w:val="24"/>
          <w:szCs w:val="24"/>
        </w:rPr>
        <w:t xml:space="preserve">If you only know the basics, and suffer a disastrous systems failure, you should have the sense to leave it to the experts. However minor repairs of your laptop can certainly be done by you personally. One important aspect of laptop repair is what I call ‘preventive medicine.’ Keep your laptop safe so that it does not come to harm. When you’re not actively using it, you should pack it away carefully in its case. There are heavy-duty cases available for laptops that can protect them from all but the most serious accidents, and you should seriously consider investing in one of these. </w:t>
      </w:r>
    </w:p>
    <w:p>
      <w:pPr>
        <w:pStyle w:val="Normal"/>
        <w:jc w:val="both"/>
        <w:rPr>
          <w:rFonts w:cs="Times New Roman"/>
          <w:color w:val="1F497D"/>
          <w:sz w:val="24"/>
          <w:szCs w:val="24"/>
        </w:rPr>
      </w:pPr>
      <w:r>
        <w:rPr>
          <w:rFonts w:cs="Times New Roman"/>
          <w:color w:val="1F497D"/>
          <w:sz w:val="24"/>
          <w:szCs w:val="24"/>
        </w:rPr>
        <w:t xml:space="preserve">Remember that preventing an accident from happening to your laptop is far preferable to repairing it thoroughly after the fact. Another aspect of this sort of ‘preventive medicine’ is buying a good screen protector for your laptop’s LCD screen. LCD screens tend to scratch easily, and this damage is often not reversible. Protecting your LCD with a good LCD screen protector is a major step towards preventing any issues from arising with it at a later date. After all, I’m sure you’ll agree that investing in an LCD protector is preferable to having to replace a badly scratched LCD very much sooner than you might otherwise have had to. </w:t>
      </w:r>
    </w:p>
    <w:p>
      <w:pPr>
        <w:pStyle w:val="Normal"/>
        <w:jc w:val="both"/>
        <w:rPr>
          <w:rFonts w:cs="Times New Roman"/>
          <w:color w:val="1F497D"/>
          <w:sz w:val="24"/>
          <w:szCs w:val="24"/>
        </w:rPr>
      </w:pPr>
      <w:r>
        <w:rPr>
          <w:rFonts w:cs="Times New Roman"/>
          <w:color w:val="1F497D"/>
          <w:sz w:val="24"/>
          <w:szCs w:val="24"/>
        </w:rPr>
        <w:t>If you suddenly find your laptop running a lot slower than it used to, an overloaded registry may at the root of your problem. While there are a great many registry cleaners out there, what I would personally recommend if you’re having performance issues with your computer, is that you reinstall you laptop’s operating system. Windows, for example, often tends to overload the registry, and after a period of a few months or a few years, a registry that is overloaded in this way can certainly cause performance issues. Reinstalling the operating system is a simple task that almost anyone who has spent any time around computers can accomplish, and doing so will completely clean your system not only of an overloaded registry, but also of any viruses that may have infected it. These are some of the most basic principles of laptop repair and maintenance.</w:t>
      </w:r>
    </w:p>
    <w:p>
      <w:pPr>
        <w:pStyle w:val="Normal"/>
        <w:jc w:val="both"/>
        <w:rPr>
          <w:rFonts w:cs="Times New Roman"/>
          <w:color w:val="1F497D"/>
          <w:sz w:val="24"/>
          <w:szCs w:val="24"/>
        </w:rPr>
      </w:pPr>
      <w:r>
        <w:rPr>
          <w:rFonts w:cs="Times New Roman"/>
          <w:color w:val="1F497D"/>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30:46Z</dcterms:created>
  <dc:creator/>
  <dc:description/>
  <dc:language>en-US</dc:language>
  <cp:lastModifiedBy/>
  <cp:revision>0</cp:revision>
  <dc:subject/>
  <dc:title/>
</cp:coreProperties>
</file>