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23</w:t>
      </w:r>
      <w:r>
        <w:rPr>
          <w:rFonts w:cs="Times New Roman"/>
          <w:b/>
          <w:color w:val="1F497D"/>
          <w:sz w:val="24"/>
          <w:szCs w:val="24"/>
        </w:rPr>
        <w:t xml:space="preserve"> A step by step guide to preventing the need for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So you’re here to learn about laptop repair. Now it may be a cliché, but understanding a device or a subject, or even a person, can prevent all manner of complications. This very same principle holds through for laptops as well. If you understand how your laptop works, even to a reasonable extent, you can prevent all manner of issues and problems with it, and even repair it occasionally when the need arises. </w:t>
      </w:r>
    </w:p>
    <w:p>
      <w:pPr>
        <w:pStyle w:val="Normal"/>
        <w:jc w:val="both"/>
        <w:rPr>
          <w:rFonts w:cs="Times New Roman"/>
          <w:color w:val="1F497D"/>
          <w:sz w:val="24"/>
          <w:szCs w:val="24"/>
        </w:rPr>
      </w:pPr>
      <w:r>
        <w:rPr>
          <w:rFonts w:cs="Times New Roman"/>
          <w:color w:val="1F497D"/>
          <w:sz w:val="24"/>
          <w:szCs w:val="24"/>
        </w:rPr>
        <w:t xml:space="preserve">This article is all about how you can care for your laptop. It will give you insight into the basics of laptop safety, and will be the first step to helping you to repair your laptop should the need arise. Before we go any further, I’d just like to say here that if you would like to learn more about the basics, and indeed, about the advanced techniques of laptop repair, you should seriously consider buying one of the excellent books available online on the market. </w:t>
      </w:r>
    </w:p>
    <w:p>
      <w:pPr>
        <w:pStyle w:val="Normal"/>
        <w:jc w:val="both"/>
        <w:rPr>
          <w:rFonts w:cs="Times New Roman"/>
          <w:color w:val="1F497D"/>
          <w:sz w:val="24"/>
          <w:szCs w:val="24"/>
        </w:rPr>
      </w:pPr>
      <w:r>
        <w:rPr>
          <w:rFonts w:cs="Times New Roman"/>
          <w:color w:val="1F497D"/>
          <w:sz w:val="24"/>
          <w:szCs w:val="24"/>
        </w:rPr>
        <w:t xml:space="preserve">And now let’s go on to the basics of preventing the need for repairing your laptop. A lot of people run to their local technician when they notice a slump in the performance of their laptop. They may notice that their laptop takes longer to start up, or to start certain programs, or generally gives a lower level of performance than it used to when they first bought it. However, the simple fact is that performance issues are among the easiest to resolve in any laptop, or indeed, in any computer. Performance issues are caused by a small number of problems, and when you understand the problems that can occur and their causes, you can deal with performance issues fairly easily. </w:t>
      </w:r>
    </w:p>
    <w:p>
      <w:pPr>
        <w:pStyle w:val="Normal"/>
        <w:jc w:val="both"/>
        <w:rPr>
          <w:rFonts w:cs="Times New Roman"/>
          <w:color w:val="1F497D"/>
          <w:sz w:val="24"/>
          <w:szCs w:val="24"/>
        </w:rPr>
      </w:pPr>
      <w:r>
        <w:rPr>
          <w:rFonts w:cs="Times New Roman"/>
          <w:color w:val="1F497D"/>
          <w:sz w:val="24"/>
          <w:szCs w:val="24"/>
        </w:rPr>
        <w:t xml:space="preserve">One of the things that cause performance issues in laptops is a registry that is too full. The registry is an area in your hard drive that carries operating data for the different programs that you use. Over time this registry can become full of data, including data from now defunct programs that you no longer use. This is because Windows, like a careful housewife, never throws anything away, and this flaw can actually cause serious performance issues. Often enough, simply reinstalling Windows on your computer can resolve this issue. </w:t>
      </w:r>
    </w:p>
    <w:p>
      <w:pPr>
        <w:pStyle w:val="Normal"/>
        <w:jc w:val="both"/>
        <w:rPr>
          <w:rFonts w:cs="Times New Roman"/>
          <w:color w:val="1F497D"/>
          <w:sz w:val="24"/>
          <w:szCs w:val="24"/>
        </w:rPr>
      </w:pPr>
      <w:r>
        <w:rPr>
          <w:rFonts w:cs="Times New Roman"/>
          <w:color w:val="1F497D"/>
          <w:sz w:val="24"/>
          <w:szCs w:val="24"/>
        </w:rPr>
        <w:t>Another cause of performance problems is not defragmenting your drive. We won’t go to details here, but you should run disk defragmenter regularly on your drives to optimize performance. A third thing that can degrade performance is storing all your files on the desktop. Since Windows always loads the desktop at startup, this can cause serious issues with performance, and this is something you should know when you think of laptop repai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33:31Z</dcterms:created>
  <dc:creator/>
  <dc:description/>
  <dc:language>en-US</dc:language>
  <cp:lastModifiedBy/>
  <cp:revision>0</cp:revision>
  <dc:subject/>
  <dc:title/>
</cp:coreProperties>
</file>