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19</w:t>
      </w:r>
      <w:r>
        <w:rPr>
          <w:rFonts w:cs="Times New Roman"/>
          <w:b/>
          <w:color w:val="1F497D"/>
          <w:sz w:val="24"/>
          <w:szCs w:val="24"/>
        </w:rPr>
        <w:t xml:space="preserve"> Just how easy is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I notice that a lot of people go in for professional laptop repair when it’s absolutely not necessary to do so. I can understand taking a laptop in for repair if it has a serious problem, such as, for example, a crashed hard drive that you need to recover crucial data from. But even in this case, so long as there isn’t actual physical damage to the hard drive, you’d be surprised at how easy it is to recover the lost data yourself. </w:t>
      </w:r>
    </w:p>
    <w:p>
      <w:pPr>
        <w:pStyle w:val="Normal"/>
        <w:jc w:val="both"/>
        <w:rPr>
          <w:rFonts w:cs="Times New Roman"/>
          <w:color w:val="1F497D"/>
          <w:sz w:val="24"/>
          <w:szCs w:val="24"/>
        </w:rPr>
      </w:pPr>
      <w:r>
        <w:rPr>
          <w:rFonts w:cs="Times New Roman"/>
          <w:color w:val="1F497D"/>
          <w:sz w:val="24"/>
          <w:szCs w:val="24"/>
        </w:rPr>
        <w:t xml:space="preserve">There are all sorts of easy to use and highly efficient data recovery software available today. These software can help you to recover data from a formatted or corrupted hard drive, or even data that has been deleted by mistake. I personally know of people who have recovered the entire contents of their hard drives using these software, after the contents of their hard drive were maliciously deleted by an acquaintance. Imagine the surprise of the person who deleted their drives when the owner recovered his data and was back to work on his computer within an hour. </w:t>
      </w:r>
    </w:p>
    <w:p>
      <w:pPr>
        <w:pStyle w:val="Normal"/>
        <w:jc w:val="both"/>
        <w:rPr>
          <w:rFonts w:cs="Times New Roman"/>
          <w:color w:val="1F497D"/>
          <w:sz w:val="24"/>
          <w:szCs w:val="24"/>
        </w:rPr>
      </w:pPr>
      <w:r>
        <w:rPr>
          <w:rFonts w:cs="Times New Roman"/>
          <w:color w:val="1F497D"/>
          <w:sz w:val="24"/>
          <w:szCs w:val="24"/>
        </w:rPr>
        <w:t xml:space="preserve">All this just points to the kind of tools that are available to the average user today. The recovery software that I am talking about, for example, is so easy to use that just about any computer user could use it. There are all sorts of similar tools available to users, and even the hardware today has been made so modular that the replacement of individual parts is completely effortless. Under such circumstances, paying a computer tech a small fortune to do a simple job that you can do yourself makes absolutely no sense. </w:t>
      </w:r>
    </w:p>
    <w:p>
      <w:pPr>
        <w:pStyle w:val="Normal"/>
        <w:jc w:val="both"/>
        <w:rPr>
          <w:rFonts w:cs="Times New Roman"/>
          <w:color w:val="1F497D"/>
          <w:sz w:val="24"/>
          <w:szCs w:val="24"/>
        </w:rPr>
      </w:pPr>
      <w:r>
        <w:rPr>
          <w:rFonts w:cs="Times New Roman"/>
          <w:color w:val="1F497D"/>
          <w:sz w:val="24"/>
          <w:szCs w:val="24"/>
        </w:rPr>
        <w:t xml:space="preserve">The best thing that you can do is to learn the simple basics of laptop repair and to then repair your laptop yourself whenever possible. You’d be surprised at just how often it really is possible to repair your laptop yourself. The number of cases in which you actually need the services of a highly qualified technician to repair your laptop is negligible. And under such circumstances the amount of money that you can save is enormous. </w:t>
      </w:r>
    </w:p>
    <w:p>
      <w:pPr>
        <w:pStyle w:val="Normal"/>
        <w:jc w:val="both"/>
        <w:rPr>
          <w:rFonts w:cs="Times New Roman"/>
          <w:color w:val="1F497D"/>
          <w:sz w:val="24"/>
          <w:szCs w:val="24"/>
        </w:rPr>
      </w:pPr>
      <w:r>
        <w:rPr>
          <w:rFonts w:cs="Times New Roman"/>
          <w:color w:val="1F497D"/>
          <w:sz w:val="24"/>
          <w:szCs w:val="24"/>
        </w:rPr>
        <w:t>When people come to me for advice about repairing their laptops, I always tell them to just buy a good book on laptop repair online. Most laptops today are manufactured in China and this means that most of them basically operate upon the same principles. This means that one good book on laptop repair can tell you everything you need to know about how to repair any modern lap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23:08Z</dcterms:created>
  <dc:creator/>
  <dc:description/>
  <dc:language>en-US</dc:language>
  <cp:lastModifiedBy/>
  <cp:revision>0</cp:revision>
  <dc:subject/>
  <dc:title/>
</cp:coreProperties>
</file>