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7</w:t>
      </w:r>
      <w:r>
        <w:rPr>
          <w:rFonts w:cs="Times New Roman"/>
          <w:b/>
          <w:color w:val="1F497D"/>
          <w:sz w:val="24"/>
          <w:szCs w:val="24"/>
        </w:rPr>
        <w:t xml:space="preserve"> Tools you might need for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You’d be amazed how many people hesitate before trying their hands at laptop repair. If you’re a person who isn’t intimidated by computers, and if you own a desktop PC, the chances are that you don’t hesitate to put your own hands to the job when something goes wrong with your PC. On the other hand, if you own a laptop and something goes wrong with it, the chances are that you’ll turn it over to a technician, even if you happen to be reasonably competent technically. </w:t>
      </w:r>
    </w:p>
    <w:p>
      <w:pPr>
        <w:pStyle w:val="Normal"/>
        <w:jc w:val="both"/>
        <w:rPr>
          <w:rFonts w:cs="Times New Roman"/>
          <w:color w:val="1F497D"/>
          <w:sz w:val="24"/>
          <w:szCs w:val="24"/>
        </w:rPr>
      </w:pPr>
      <w:r>
        <w:rPr>
          <w:rFonts w:cs="Times New Roman"/>
          <w:color w:val="1F497D"/>
          <w:sz w:val="24"/>
          <w:szCs w:val="24"/>
        </w:rPr>
        <w:t xml:space="preserve">Now I don’t know the reason for this mystique that seems to surround laptops, but a great many users who are otherwise technically competent seem to have a singular hesitation when it comes to laptop repair. The simple fact is that if you are reasonably competent at do it yourself jobs, you should not hesitate to repair your laptop. Laptops these days are built according to very modular principles, and often enough repairing them means no more than removing one faulty part and replacing it with a new one, a job that a child might conceivably be able to do. With the proper guidance, there is absolutely no reason why you should not be able to repair your laptop. </w:t>
      </w:r>
    </w:p>
    <w:p>
      <w:pPr>
        <w:pStyle w:val="Normal"/>
        <w:jc w:val="both"/>
        <w:rPr>
          <w:rFonts w:cs="Times New Roman"/>
          <w:color w:val="1F497D"/>
          <w:sz w:val="24"/>
          <w:szCs w:val="24"/>
        </w:rPr>
      </w:pPr>
      <w:r>
        <w:rPr>
          <w:rFonts w:cs="Times New Roman"/>
          <w:color w:val="1F497D"/>
          <w:sz w:val="24"/>
          <w:szCs w:val="24"/>
        </w:rPr>
        <w:t xml:space="preserve">You can start with simple things like replacing your laptop’s keyboard when it becomes worn out, or replacing your laptop’s LCD if it happens to crack. These are fairly simple jobs that just involve replacing a modular part. Replacing a laptop’s hard drive also falls into this category. However, once you are more experience you could conceivably handle more difficult jobs as well. Learning to repair laptops can save you a good deal of money, as many service centers charge a good deal for laptop repair. </w:t>
      </w:r>
    </w:p>
    <w:p>
      <w:pPr>
        <w:pStyle w:val="Normal"/>
        <w:jc w:val="both"/>
        <w:rPr>
          <w:rFonts w:cs="Times New Roman"/>
          <w:color w:val="1F497D"/>
          <w:sz w:val="24"/>
          <w:szCs w:val="24"/>
        </w:rPr>
      </w:pPr>
      <w:r>
        <w:rPr>
          <w:rFonts w:cs="Times New Roman"/>
          <w:color w:val="1F497D"/>
          <w:sz w:val="24"/>
          <w:szCs w:val="24"/>
        </w:rPr>
        <w:t xml:space="preserve">Many service centers have a considerable charge just to look at your laptop, with no guarantees as to whether it can actually be repaired or not. Under such circumstances, learning even the basics of laptop repair can save you a good deal of money. It’s even possible that if you become good enough at laptop repair you might even be able to earn through it. Most laptop repair tasks are not difficult, and need little beyond a jeweler’s screw driver set. </w:t>
      </w:r>
    </w:p>
    <w:p>
      <w:pPr>
        <w:pStyle w:val="Normal"/>
        <w:jc w:val="both"/>
        <w:rPr/>
      </w:pPr>
      <w:r>
        <w:rPr>
          <w:rFonts w:cs="Times New Roman"/>
          <w:color w:val="1F497D"/>
          <w:sz w:val="24"/>
          <w:szCs w:val="24"/>
        </w:rPr>
        <w:t>However, as you become more advanced, you may find that you need more advanced tools as well. One of the mainstays of the advance repair specialist is the soldering iron, which allows you to bridge broken or disrupted circuits. There are a great many soldering irons on the market, but make sure you purchase one that’s meant for minute work, the kind that’s most useful in laptop repair.</w:t>
      </w:r>
      <w:r>
        <w:rPr>
          <w:rFonts w:cs="Times New Roman"/>
          <w:sz w:val="24"/>
          <w:szCs w:val="24"/>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14:09Z</dcterms:created>
  <dc:creator/>
  <dc:description/>
  <dc:language>en-US</dc:language>
  <cp:lastModifiedBy/>
  <cp:revision>0</cp:revision>
  <dc:subject/>
  <dc:title/>
</cp:coreProperties>
</file>