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07 </w:t>
      </w:r>
      <w:r>
        <w:rPr>
          <w:rFonts w:cs="Times New Roman"/>
          <w:b/>
          <w:color w:val="1F497D"/>
          <w:sz w:val="24"/>
          <w:szCs w:val="24"/>
        </w:rPr>
        <w:t>Having the right tool on hand can make laptop repair very much easie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Laptops are becoming increasingly common in today’s world, and with that comes a need for more laptop repair services. Whereas even a decade ago, a laptop was a relatively rare thing, these days every university student has one. However, this doesn’t change the fact that laptops are still more expensive than a desktop to maintain or repair. That’s why a lot of people with basic technical skills choose to repair their laptops themselves. This isn’t hard to do if you have some knowledge of what you’re doing, and, of course, if you have the right tools to go about repairing your laptop with. </w:t>
      </w:r>
    </w:p>
    <w:p>
      <w:pPr>
        <w:pStyle w:val="Normal"/>
        <w:jc w:val="both"/>
        <w:rPr>
          <w:rFonts w:cs="Times New Roman"/>
          <w:color w:val="1F497D"/>
          <w:sz w:val="24"/>
          <w:szCs w:val="24"/>
        </w:rPr>
      </w:pPr>
      <w:r>
        <w:rPr>
          <w:rFonts w:cs="Times New Roman"/>
          <w:color w:val="1F497D"/>
          <w:sz w:val="24"/>
          <w:szCs w:val="24"/>
        </w:rPr>
        <w:t xml:space="preserve">However,  you need to be very careful, because the average laptop is considerably more complex than your average desktop PC in terms of miniaturization, and consequently, in how difficult a repair job can become. You mustn’t think that just because you’ve repaired desktop PCs in the past, that you are necessarily qualified to repair or disassemble a laptop. </w:t>
      </w:r>
    </w:p>
    <w:p>
      <w:pPr>
        <w:pStyle w:val="Normal"/>
        <w:jc w:val="both"/>
        <w:rPr>
          <w:rFonts w:cs="Times New Roman"/>
          <w:color w:val="1F497D"/>
          <w:sz w:val="24"/>
          <w:szCs w:val="24"/>
        </w:rPr>
      </w:pPr>
      <w:r>
        <w:rPr>
          <w:rFonts w:cs="Times New Roman"/>
          <w:color w:val="1F497D"/>
          <w:sz w:val="24"/>
          <w:szCs w:val="24"/>
        </w:rPr>
        <w:t xml:space="preserve">If you’ve never tried your hand at laptop repair before I’d advise you to take a good look at the schematic diagrams of the model that you’re using. These are sometimes included with the manual. If they are not, you can often find a good many schematics online. Read the schematics and see whether they make any kind of sense to you. If they don’t, you would be well advised to leave the repair of your laptop to the professionals. On the other hand, if you can understand what the schematics say, there is a good chance that you will be able to conduct various kinds of repair that your laptop may require from time to time. </w:t>
      </w:r>
    </w:p>
    <w:p>
      <w:pPr>
        <w:pStyle w:val="Normal"/>
        <w:jc w:val="both"/>
        <w:rPr/>
      </w:pPr>
      <w:r>
        <w:rPr>
          <w:rFonts w:cs="Times New Roman"/>
          <w:color w:val="1F497D"/>
          <w:sz w:val="24"/>
          <w:szCs w:val="24"/>
        </w:rPr>
        <w:t>Now, there are many tools on the market that claim to be able to resolve software issues and problems. My advice would be to leave most of them alone. All you really need to protect your laptop is s good antivirus, like AVG, for example. If you have performance issues in the long run, any computer expert will tell you that a simple reinstall of your operating system is likely to solve them far more quickly and reliably than most of the software available on the market. Where hardware repair is concerned, remember that repairing your laptop will involve dealing with highly miniaturized systems that requires tools that are actually capable of working on that scale. These tools include special grippers and extensions, as well as a soldering iron and soldering wire, which can all be invaluable in laptop repair if you know what you’re doing.</w:t>
      </w:r>
      <w:r>
        <w:rPr>
          <w:rFonts w:cs="Times New Roman"/>
          <w:sz w:val="24"/>
          <w:szCs w:val="24"/>
        </w:rPr>
        <w:t xml:space="preserve"> </w:t>
      </w:r>
    </w:p>
    <w:p>
      <w:pPr>
        <w:pStyle w:val="Normal"/>
        <w:jc w:val="both"/>
        <w:rPr>
          <w:rFonts w:cs="Times New Roman"/>
          <w:sz w:val="24"/>
          <w:szCs w:val="24"/>
        </w:rPr>
      </w:pPr>
      <w:r>
        <w:rPr>
          <w:rFonts w:cs="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38:25Z</dcterms:created>
  <dc:creator/>
  <dc:description/>
  <dc:language>en-US</dc:language>
  <cp:lastModifiedBy/>
  <cp:revision>0</cp:revision>
  <dc:subject/>
  <dc:title/>
</cp:coreProperties>
</file>