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9 </w:t>
      </w:r>
      <w:r>
        <w:rPr>
          <w:rFonts w:cs="Times New Roman"/>
          <w:b/>
          <w:color w:val="1F497D"/>
          <w:sz w:val="24"/>
          <w:szCs w:val="24"/>
        </w:rPr>
        <w:t>Laptop repair: The secrets of how to replace your laptop battery revealed</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Before we go into details of laptop repair, and of how to replace your laptop’s battery, we should first probably discuss what would be the optimal time to replace it in the first place. Now, a good many things can act to shorten the life of a battery. The environment, humidity, or even the simple action of time, are all factors that demand consideration, and any or all of these things can reduce the life of your battery. </w:t>
      </w:r>
    </w:p>
    <w:p>
      <w:pPr>
        <w:pStyle w:val="Normal"/>
        <w:jc w:val="both"/>
        <w:rPr>
          <w:rFonts w:cs="Times New Roman"/>
          <w:color w:val="1F497D"/>
          <w:sz w:val="24"/>
          <w:szCs w:val="24"/>
        </w:rPr>
      </w:pPr>
      <w:r>
        <w:rPr>
          <w:rFonts w:cs="Times New Roman"/>
          <w:color w:val="1F497D"/>
          <w:sz w:val="24"/>
          <w:szCs w:val="24"/>
        </w:rPr>
        <w:t xml:space="preserve">One thing you need to know is that any laptop battery can only be charged a certain number of times. The number of times a laptop battery has been charged affects its usefulness far more than almost any other factor. You can effectively lengthen the life of your laptop’s battery by running it off main power whenever this is possible. Otherwise, your laptop’s battery can be charged around five hundred times before it starts losing effectiveness. </w:t>
      </w:r>
    </w:p>
    <w:p>
      <w:pPr>
        <w:pStyle w:val="Normal"/>
        <w:jc w:val="both"/>
        <w:rPr>
          <w:rFonts w:cs="Times New Roman"/>
          <w:color w:val="1F497D"/>
          <w:sz w:val="24"/>
          <w:szCs w:val="24"/>
        </w:rPr>
      </w:pPr>
      <w:r>
        <w:rPr>
          <w:rFonts w:cs="Times New Roman"/>
          <w:color w:val="1F497D"/>
          <w:sz w:val="24"/>
          <w:szCs w:val="24"/>
        </w:rPr>
        <w:t xml:space="preserve">Another thing that affects battery life is the kind of laptop you have, and what sort of power drain your laptop places upon the battery. A laptop that places a severe strain upon a battery’s resources will considerably shorten the life of the battery. A normal battery, with a reasonable drain upon it, should last you anything from between one and a half to two years. Ultimately your battery will be able to maintain the computer for shorter and shorter periods, and when this happens it is obviously time to change the battery. </w:t>
      </w:r>
    </w:p>
    <w:p>
      <w:pPr>
        <w:pStyle w:val="Normal"/>
        <w:jc w:val="both"/>
        <w:rPr>
          <w:rFonts w:cs="Times New Roman"/>
          <w:color w:val="1F497D"/>
          <w:sz w:val="24"/>
          <w:szCs w:val="24"/>
        </w:rPr>
      </w:pPr>
      <w:r>
        <w:rPr>
          <w:rFonts w:cs="Times New Roman"/>
          <w:color w:val="1F497D"/>
          <w:sz w:val="24"/>
          <w:szCs w:val="24"/>
        </w:rPr>
        <w:t xml:space="preserve">The first thing you need to do when you attempt laptop repair of this sort, is to check what sort of battery your computer uses and to purchase a replacement that is compatible. Now, obviously, the first step is to power down your laptop. Once your laptop is powered down, also ensure that the AC power connection is disconnected. If you use an internet connection with your laptop, as most of us do, you would be well advised to disconnect it before you start to replace your battery. The battery will usually be held in place by a simple cache. Release this cache to slide the battery out of its compartment. </w:t>
      </w:r>
    </w:p>
    <w:p>
      <w:pPr>
        <w:pStyle w:val="Normal"/>
        <w:jc w:val="both"/>
        <w:rPr>
          <w:rFonts w:cs="Times New Roman"/>
          <w:color w:val="1F497D"/>
          <w:sz w:val="24"/>
          <w:szCs w:val="24"/>
        </w:rPr>
      </w:pPr>
      <w:r>
        <w:rPr>
          <w:rFonts w:cs="Times New Roman"/>
          <w:color w:val="1F497D"/>
          <w:sz w:val="24"/>
          <w:szCs w:val="24"/>
        </w:rPr>
        <w:t>Be careful never to touch the contact points of any laptop battery with your bare fingers. Doing so can seriously reduce the efficiency of a battery. Now remove the new battery from its box and slide it into the battery compartment, making sure that the cache snaps back into place. That’s all it takes to replace a laptop’s battery. It’s a simple enough job that you absolutely must not pay a laptop repair technician to do i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42:19Z</dcterms:created>
  <dc:creator/>
  <dc:description/>
  <dc:language>en-US</dc:language>
  <cp:lastModifiedBy/>
  <cp:revision>0</cp:revision>
  <dc:subject/>
  <dc:title/>
</cp:coreProperties>
</file>